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8"/>
          <w:szCs w:val="28"/>
          <w:lang w:val="uk-UA"/>
        </w:rPr>
        <w:t>24 жовт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1516-68/VIII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погодження інформації пр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икористання коштів резервного </w:t>
      </w:r>
    </w:p>
    <w:p>
      <w:pPr>
        <w:pStyle w:val="Normal"/>
        <w:rPr/>
      </w:pPr>
      <w:r>
        <w:rPr>
          <w:sz w:val="28"/>
          <w:lang w:val="uk-UA"/>
        </w:rPr>
        <w:t>фонду селищного бюджету за 9 місяців 202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п. 4 ст. 24 Бюджетного кодексу України та розглянувши інформацію фінансового управління Козелецької селищної ради про використання коштів резервного фонду селищного бюджету за 9 місяців 2023 року та враховуючи, що кошти резервного фонду селищного бюджету на протязі 9 місяців 2023 року не використовувались, виконавчий комітет вирішив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>1</w:t>
      </w:r>
      <w:r>
        <w:rPr>
          <w:sz w:val="28"/>
          <w:lang w:val="uk-UA"/>
        </w:rPr>
        <w:t>. Погодити інформацію про використання коштів резервного фонду селищного бюджету за 9 місяців 2023 року, згідно додат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bCs/>
          <w:color w:val="000000"/>
          <w:sz w:val="28"/>
          <w:szCs w:val="28"/>
          <w:lang w:val="uk-UA" w:eastAsia="uk-UA"/>
        </w:rPr>
        <w:t xml:space="preserve">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заступника селищного голови з фінансово-економічних та соціальних питань Гарбуза М.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ind w:left="5387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9"/>
        <w:spacing w:lineRule="auto" w:line="240"/>
        <w:ind w:left="524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Style19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елецької селищної ради </w:t>
        <w:br/>
        <w:t xml:space="preserve">від 24 жовтня 2023 року </w:t>
        <w:br/>
        <w:t>№ 1516-68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икористання коштів резервного фонд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0.2023 року по Козелецькій селищній рад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/грн./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89"/>
        <w:gridCol w:w="2835"/>
        <w:gridCol w:w="1513"/>
        <w:gridCol w:w="1560"/>
        <w:gridCol w:w="1463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Ф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і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ш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ередба-че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іле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ед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іл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сигну-в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план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зервний фонд на початок рок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, зменшення резервного фонду на підставі прийнятих рішен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2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датки, передбачені рішеннями місцевих рад за рахунок коштів резервного фонду – всь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10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не віднесені до основних гру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 звітну да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й справами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color w:val="000000"/>
          <w:sz w:val="28"/>
          <w:szCs w:val="28"/>
        </w:rPr>
        <w:t>(секретар) виконавчого комітету                                    Людмила НАБІЛЬСЬКА</w:t>
      </w:r>
    </w:p>
    <w:sectPr>
      <w:type w:val="nextPage"/>
      <w:pgSz w:w="11906" w:h="16838"/>
      <w:pgMar w:left="1418" w:right="991" w:gutter="0" w:header="0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34:00Z</dcterms:created>
  <dc:creator>pro</dc:creator>
  <dc:description/>
  <cp:keywords/>
  <dc:language>en-US</dc:language>
  <cp:lastModifiedBy>Людмила</cp:lastModifiedBy>
  <cp:lastPrinted>2019-10-21T10:24:00Z</cp:lastPrinted>
  <dcterms:modified xsi:type="dcterms:W3CDTF">2023-10-20T14:10:00Z</dcterms:modified>
  <cp:revision>10</cp:revision>
  <dc:subject/>
  <dc:title> </dc:title>
</cp:coreProperties>
</file>